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rite at least one paragraph on each topic below. Save in your GP folder on your jump drive and post on your wikispace. These documents are required for your portfolio!!!!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flection #1 (Research Pape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e you satisfied with your topic, driving question, and thesis statement? Elaborate. State you topic, driving question, and thesis statem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e you on target with the paper timeline? If yes, what processes have you used to keep you on track? If not, what are your plans for catching up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 Discuss some of your most valuable sourc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In general, what are some of your celebrations? What are some of your struggl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Reflection #2 (Product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What is the connection between your product and research pap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escribe your produ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as the form or nature of your product changed since you began? Elaborate on your yes or no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o you have a mentor? If yes, describe your working relationship. If no, would having a mentor be helpful in completing your produ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Has working on your product been a positive experience? Elaborate on your yes or no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has worked well for you? What would chang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7:43:00Z</dcterms:created>
  <dc:creator>cec68</dc:creator>
  <dc:description/>
  <cp:keywords/>
  <dc:language>en-US</dc:language>
  <cp:lastModifiedBy>cec68</cp:lastModifiedBy>
  <dcterms:modified xsi:type="dcterms:W3CDTF">2009-10-29T17:44:00Z</dcterms:modified>
  <cp:revision>1</cp:revision>
  <dc:subject/>
  <dc:title>Write at least one paragraph on each topic below</dc:title>
</cp:coreProperties>
</file>